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  <w:lang w:val="sr-CS"/>
        </w:rPr>
        <w:t>Табела 5.4. Листа предмета на докторским студијам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 xml:space="preserve">Докторске академске студије 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ru-RU"/>
        </w:rPr>
        <w:t>КРИВИЧНО ПРАВО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982"/>
        <w:gridCol w:w="682"/>
        <w:gridCol w:w="550"/>
        <w:gridCol w:w="751"/>
        <w:gridCol w:w="504"/>
        <w:gridCol w:w="575"/>
        <w:gridCol w:w="692"/>
        <w:gridCol w:w="550"/>
        <w:gridCol w:w="602"/>
      </w:tblGrid>
      <w:tr>
        <w:trPr>
          <w:trHeight w:val="7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н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чно прав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дијско истраживачки рад – у функцији израде научног ра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рада и објављивање првог научног ра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ологија научно истраживачког ра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А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минологија са правом извршења кривичних санкциј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миналисти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В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овани криминалит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Г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олетничко кривично прав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ђународно кривично прав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чно процесно прав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удијско истраживачки рад – у функцији израде научног рада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рада и објављивање другог научног ра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10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А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чна дела у привред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тупак пред Међународним кривичним судо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В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овани криминалит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Г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миналисти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дијско истраживачки рад – теоријске основе дисертације и припрема за научно истраживањ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јава и израда дисертациј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дијско истраживачки рад – теоријске основе дисертације и реферисање о напретку истраживањ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ршетак дисертације, усвајање извештаја о оцени дисертације, припрема и одбрана дисертациј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18"/>
          <w:szCs w:val="18"/>
          <w:lang w:val="sr-RS"/>
        </w:rPr>
      </w:pPr>
      <w:r>
        <w:rPr>
          <w:rFonts w:cs="Arial" w:ascii="Arial" w:hAnsi="Arial"/>
          <w:bCs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4:00Z</dcterms:created>
  <dc:creator>JA</dc:creator>
  <dc:description/>
  <cp:keywords/>
  <dc:language>en-US</dc:language>
  <cp:lastModifiedBy>Rajka</cp:lastModifiedBy>
  <dcterms:modified xsi:type="dcterms:W3CDTF">2013-12-15T22:16:00Z</dcterms:modified>
  <cp:revision>40</cp:revision>
  <dc:subject/>
  <dc:title>Име, средње слово, презиме</dc:title>
</cp:coreProperties>
</file>